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6: ΕΙΔΗ ΚΑΤΕΨΥΓΜΕΝΩΝ Μαθητικής Εστίας Δήμου Φιλιατών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683"/>
        <w:gridCol w:w="1717"/>
        <w:gridCol w:w="1367"/>
        <w:gridCol w:w="1568"/>
        <w:gridCol w:w="1306"/>
      </w:tblGrid>
      <w:tr>
        <w:trPr>
          <w:trHeight w:val="7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ΠΟΣΟΣΤΟ ΕΚΠΤΩΣΗΣ ΕΠΙ ΤΟΙΣ ΕΚΑΤΟ  % ΤΗΣ ΜΕΣΗΣ ΤΙΜΗ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ΧΩΡΑ ΠΡΟΕΛΕΥΣΗΣ</w:t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ΦΕΤΑ ΒΑΚΑΛΑΟ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ΛΙΘΡΙΝΙΑ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ΑΛΑΜΑΡΙΑ ΡΟΔΕΛΑ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ΑΛΑΜΑΡΙΑ ΚΑΘΑΡΙ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ΨΑΡΟΚΡΟΚΕΤΕΣ 450 γρ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ΦΑΣΟΛΑΚΙ ΠΛΑΤΥ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ΝΑΜΙΚΤΑ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ΡΑΚΑ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3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ΦΠ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ΜΕ ΦΠ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0:00Z</dcterms:created>
  <dc:creator>Multirama</dc:creator>
  <dc:description/>
  <cp:keywords/>
  <dc:language>en-US</dc:language>
  <cp:lastModifiedBy>user</cp:lastModifiedBy>
  <dcterms:modified xsi:type="dcterms:W3CDTF">2026-01-12T09:23:00Z</dcterms:modified>
  <cp:revision>8</cp:revision>
  <dc:subject/>
  <dc:title/>
</cp:coreProperties>
</file>